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3 год и на плановый период 2024 и 2025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25.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9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59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3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1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2-11-02T12:05:00Z</dcterms:modified>
  <cp:revision>147</cp:revision>
  <dc:subject/>
  <dc:title/>
</cp:coreProperties>
</file>